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   № 3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b/>
          <w:szCs w:val="28"/>
        </w:rPr>
        <w:t xml:space="preserve">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1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б утверждении 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szCs w:val="28"/>
        </w:rPr>
        <w:t xml:space="preserve"> на 2025 год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1:31:00Z</dcterms:modified>
  <cp:revision>83</cp:revision>
  <dc:subject/>
  <dc:title>                                                          </dc:title>
</cp:coreProperties>
</file>