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2.2025 г.                                                                                   № 3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4 года № 218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>на 2025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2-26T08:11:00Z</dcterms:modified>
  <cp:revision>74</cp:revision>
  <dc:subject/>
  <dc:title>                                                          </dc:title>
</cp:coreProperties>
</file>