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г.                                                              № 3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    28 октября 2024 года № 234 «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изменения в постановление </w:t>
      </w:r>
      <w:r>
        <w:rPr/>
        <w:t xml:space="preserve">администрации Старотитаровского сельского поселения Темрюкского района от 28 октября 2024 года № 234 «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»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    28 октября 2024 года № 234 «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2-26T08:29:00Z</dcterms:modified>
  <cp:revision>61</cp:revision>
  <dc:subject/>
  <dc:title>                                                          </dc:title>
</cp:coreProperties>
</file>