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от _______________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№ 209 от    25 октября 2023 года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№ 168 «Об утверждении перечня муниципальных программ Старотитаровского сельского поселения Темрюкского района на 2024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№ 209 от 25 октября 2023 года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 изложив приложение в новой редакции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№ 209 от    25 октября 2023 года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2-05T06:18:00Z</dcterms:modified>
  <cp:revision>64</cp:revision>
  <dc:subject/>
  <dc:title>                                                          </dc:title>
</cp:coreProperties>
</file>