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4 г.                                                                           № 30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25 октября 2023 года № 220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525"/>
        <w:jc w:val="both"/>
        <w:rPr>
          <w:bCs/>
          <w:szCs w:val="28"/>
        </w:rPr>
      </w:pP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5 октября 2023 года № 220 «Об утверждении муниципальной программы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) приложение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) приложение № 2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3) приложение № 3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0 «Об утверждении муниципальной программы «Обеспечение функций муниципальных казенных учреждений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12-04T14:33:00Z</cp:lastPrinted>
  <dcterms:modified xsi:type="dcterms:W3CDTF">2024-12-27T10:41:00Z</dcterms:modified>
  <cp:revision>119</cp:revision>
  <dc:subject/>
  <dc:title>                                                          </dc:title>
</cp:coreProperties>
</file>