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12.2024 г.                                                                    № 3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9 «Об утверждении муниципальной программы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szCs w:val="28"/>
        </w:rPr>
        <w:t>1.Внести в постановление администрации Старотитаровского сельского поселения Темрюкского района от 25 октября 2023 года № 219 «Об утверждении муниципальной программы «Развитие информационного общества в Старотитаровском сельском поселении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2) в приложение № 1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3) в приложение № 2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9 «Об утверждении муниципальной программы «Развитие информационного общества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21T11:28:00Z</cp:lastPrinted>
  <dcterms:modified xsi:type="dcterms:W3CDTF">2024-12-26T07:26:00Z</dcterms:modified>
  <cp:revision>89</cp:revision>
  <dc:subject/>
  <dc:title>                                                          </dc:title>
</cp:coreProperties>
</file>