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04.12.2024 г.                                                                  № 28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от 25 октября 2023 года № 227 «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7 «Об утверждении муниципальной программы «Развитие физической культуры и массового спорта на территории Старотитаровского сельского поселения Темрюкского района» следующие изменения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) приложение к муниципальной программе «Развитие физической культуры и массового спорт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2) приложение № 1 к муниципальной программе «Развитие физической культуры и массового спорта на территории Старотитаровского сельского поселения Темрюкского района» изложить в новой редакции (приложение № 2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3) приложение № 2 к муниципальной программе «Развитие физической культуры и массового спорта на территории Старотитаровского сельского поселения Темрюкского района» изложить в новой редакции (приложение № 3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4) приложение № 3 к муниципальной программе «Развитие физической культуры и массового спорта на территории Старотитаровского сельского поселения Темрюкского района» изложить в новой редакции (приложение № 4).  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27 «Об утверждении муниципальной программы «Развитие физической культуры и массового спорта на территории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2-06T10:20:00Z</dcterms:modified>
  <cp:revision>69</cp:revision>
  <dc:subject/>
  <dc:title>                                                          </dc:title>
</cp:coreProperties>
</file>