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4.12.2024 г.                                                                                    № 28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8 «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8 «Об утверждении муниципальной программы 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изложив приложение в новой редакции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8 «Об утверждении муниципальной программы «Реализация муниципальных функций, связанных с муниципальным управлением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06T10:15:00Z</dcterms:modified>
  <cp:revision>75</cp:revision>
  <dc:subject/>
  <dc:title>                                                          </dc:title>
</cp:coreProperties>
</file>