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/>
      </w:pPr>
      <w:r>
        <w:rPr>
          <w:b/>
          <w:bCs/>
          <w:szCs w:val="28"/>
        </w:rPr>
        <w:t>АДМИНИСТРАЦИЯ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от 04.12.2024 г.                                                                   № 28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25 октября 2023 года № 213 «Об утверждени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плексное развитие системы благоустройства на территории Старотитаровского сельского поселения Темрюкского район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21 сентября 2023 года № 168 «Об утверждении перечня муниципальных программ Старотитаровского сельского поселения Темрюкского района на 2024 год»</w:t>
      </w:r>
      <w:r>
        <w:rPr>
          <w:color w:val="FF0000"/>
        </w:rPr>
        <w:t xml:space="preserve"> </w:t>
      </w:r>
      <w:r>
        <w:rPr/>
        <w:t>п о с т а н о в л я ю:</w:t>
      </w:r>
    </w:p>
    <w:p>
      <w:pPr>
        <w:pStyle w:val="Normal"/>
        <w:jc w:val="both"/>
        <w:rPr>
          <w:szCs w:val="28"/>
        </w:rPr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в постановление администрации Старотитаровского сельского поселения Темрюкского района от 25 октября 2023 года № 213 «Об утверждении муниципальной программы</w:t>
      </w:r>
      <w:r>
        <w:rPr>
          <w:b/>
          <w:bCs/>
          <w:szCs w:val="28"/>
        </w:rPr>
        <w:t xml:space="preserve"> </w:t>
      </w:r>
      <w:r>
        <w:rPr/>
        <w:t xml:space="preserve">«Комплексное развитие системы благоустройства на территории Старотитаровского сельского поселения Темрюкского района» </w:t>
      </w:r>
      <w:r>
        <w:rPr>
          <w:szCs w:val="28"/>
        </w:rPr>
        <w:t>следующие изменения: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1) приложение к муниципальной программе «Комплексное развитие системы благоустройства на территории Старотитаровского сельского поселения Темрюкского района» изложить в новой редакции (приложение 1);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2) приложение № 2 к муниципальной программе «Комплексное развитие системы благоустройства на территории Старотитаровского сельского поселения Темрюкского района» изложить в новой редакции (приложение 2);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3) приложение № 3 к муниципальной программе «Комплексное развитие системы благоустройства на территории Старотитаровского сельского поселения Темрюкского района» изложить в новой редакции (приложение 3)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Д.Д. Янчиленко.</w:t>
      </w:r>
    </w:p>
    <w:p>
      <w:pPr>
        <w:pStyle w:val="Normal"/>
        <w:jc w:val="both"/>
        <w:rPr>
          <w:b/>
          <w:b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«О внесении изменений в постановление администрации Старотитаровского сельского поселения Темрюкского района от 25 октября 2023 года № 213 «Об утверждении муниципальной программы «Комплексное развитие системы благоустройства на территории Старотитаровского сельского поселения Темрюкского района» вступает в силу после его официального опубликования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главы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Т.И. Опарина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23-10-09T10:56:00Z</cp:lastPrinted>
  <dcterms:modified xsi:type="dcterms:W3CDTF">2024-12-06T10:35:00Z</dcterms:modified>
  <cp:revision>123</cp:revision>
  <dc:subject/>
  <dc:title>                                                          </dc:title>
</cp:coreProperties>
</file>