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04.12.2024 г.                                                                                         № 2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и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>постановление администрации Старотитаровского сельского поселения Темрюкского района от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) приложение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2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«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6T10:37:00Z</dcterms:modified>
  <cp:revision>71</cp:revision>
  <dc:subject/>
  <dc:title>                                                          </dc:title>
</cp:coreProperties>
</file>