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_______________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22 «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>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1);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2) приложение № 1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2).</w:t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3) приложение № 2 к муниципальной программе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2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4T12:49:00Z</dcterms:modified>
  <cp:revision>108</cp:revision>
  <dc:subject/>
  <dc:title>                                                          </dc:title>
</cp:coreProperties>
</file>