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 03.12.2024 г.                                                                                  № 27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                    от 25 октября 2023 года № 210 «Об утверждении муниципальной программы </w:t>
      </w:r>
      <w:r>
        <w:rPr>
          <w:b/>
          <w:szCs w:val="28"/>
        </w:rPr>
        <w:t>«Противодействие коррупции в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5 октября 2023 года № 210 «Об утвердении муниципальной программы «Противодействие коррупции в Старотитаровском сельском поселении Темрюкского района» изменение, изложив приложение в новой редакции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12-04T07:14:00Z</dcterms:modified>
  <cp:revision>64</cp:revision>
  <dc:subject/>
  <dc:title>                                                          </dc:title>
</cp:coreProperties>
</file>