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признании утратившим силу постановление администрации Старотитаровского сельского поселения Темрюкского района от 25 октября 2023 года № 214 «Об утверждении муниципальной программы «Формирование комфортной городской среды Старотитаровского сельского поселения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Титаренко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3-11-16T10:57:00Z</cp:lastPrinted>
  <dcterms:modified xsi:type="dcterms:W3CDTF">2024-11-11T12:34:00Z</dcterms:modified>
  <cp:revision>87</cp:revision>
  <dc:subject/>
  <dc:title>Приложение</dc:title>
</cp:coreProperties>
</file>