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1.2024 г.                                                                            № 25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</w:rPr>
        <w:t>О признании утратившим силу постановления администрации Старотитаровского сельского поселения Темрюкского района от                25 октября 2023 года № 214 «Об утверждении муниципальной программы «Формирование комфортной городской среды Старотитаровского сельского поселения Темрюкского района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В соответствии с пунктом 2 статьи 179 Бюджетного Кодекса Российской Федерации, в виду отсутствия финансового обеспечения на реализацию мероприятий муниципальной программы, в соответствии с Уставом     Старотитаровского     сельского   поселения     Темрюкского   района                 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/>
        <w:t>1. Признать утратившим силу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   </w:t>
      </w:r>
      <w:r>
        <w:rPr/>
        <w:t>1) постановление администрации Старотитаровского сельского поселения Темрюкского района от 25 октября 2023 года № 214 «Об утверждении муниципальной программы «Формирование комфортной городской среды Старотитаровского сельского поселения Темрюкского района».</w:t>
      </w:r>
      <w:r>
        <w:rPr>
          <w:bCs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35:00Z</cp:lastPrinted>
  <dcterms:modified xsi:type="dcterms:W3CDTF">2024-11-18T05:43:00Z</dcterms:modified>
  <cp:revision>68</cp:revision>
  <dc:subject/>
  <dc:title>                                                          </dc:title>
</cp:coreProperties>
</file>