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5.11.2024 г.                                                                   № 254</w:t>
      </w:r>
      <w:r>
        <w:rPr>
          <w:sz w:val="24"/>
        </w:rPr>
        <w:t xml:space="preserve">     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5 «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Внести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 следующие изменения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приложение к постановлению «Муниципальная программа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1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1 к муниципальной программе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«Муниципальная политика и развитие гражданск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1-18T05:22:00Z</dcterms:modified>
  <cp:revision>75</cp:revision>
  <dc:subject/>
  <dc:title>                                                          </dc:title>
</cp:coreProperties>
</file>