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5.11.2024 г.                                                                         № 2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от 25 октября 2023 года № 218 «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8 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изменение,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18 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1-18T05:42:00Z</dcterms:modified>
  <cp:revision>60</cp:revision>
  <dc:subject/>
  <dc:title>                                                          </dc:title>
</cp:coreProperties>
</file>