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      № 2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4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b/>
          <w:szCs w:val="28"/>
        </w:rPr>
        <w:t>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4 «Об утверждении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0 декабря 2023 года № 284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10:00Z</dcterms:modified>
  <cp:revision>64</cp:revision>
  <dc:subject/>
  <dc:title>                                                          </dc:title>
</cp:coreProperties>
</file>