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                                                                        № 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 xml:space="preserve">«Развитие информационного общества в Старотитаровском сельском поселении Темрюкского района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7 сентября 2024 года № 176 «Об утверждении перечня муниципальных программ Старотитаровского сельского поселения Темрюкского района на 2025 год»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Развитие информационного общества в Старотитаровском сельском поселении Темрюкского района»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, но не ранее 1 января 2025 года</w:t>
      </w:r>
      <w:r>
        <w:rPr/>
        <w:t>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Пользователь</cp:lastModifiedBy>
  <cp:lastPrinted>2014-10-22T13:44:00Z</cp:lastPrinted>
  <dcterms:modified xsi:type="dcterms:W3CDTF">2024-09-25T08:50:00Z</dcterms:modified>
  <cp:revision>58</cp:revision>
  <dc:subject/>
  <dc:title>                                                          </dc:title>
</cp:coreProperties>
</file>