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.10.2024 г.                                                                         № 1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осуществления администрацией Старотитаровского сельского поселения Темрюкского района бюджетных полномочий главного администратора (администратора)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реализации статьи 160.1 Бюджетного кодекса Российской Федерации, 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рядок осуществления администрацией Старотитаровского сельского поселения Темрюкского района бюджетных полномочий главного администратора (администратора) доходов бюджета Старотитаро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становление администрации Старотитаровского сельского поселения Темрюкского района от 05 сентября 2023 года № 141 «Об утверждении Порядка осуществления бюджетных полномочий главного администратора (администратора) доходов бюджета Старотитаровского сельского поселения Темрюкского района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4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2T06:14:00Z</dcterms:modified>
  <cp:revision>75</cp:revision>
  <dc:subject/>
  <dc:title>                                                          </dc:title>
</cp:coreProperties>
</file>