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5 октября 2023 года № 219 «Об утверждении муниципальной программы «Развитие информационного общества в Старотитаровском сельском поселении Темрюкского райо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4-10-21T10:53:00Z</dcterms:modified>
  <cp:revision>87</cp:revision>
  <dc:subject/>
  <dc:title>Приложение</dc:title>
</cp:coreProperties>
</file>