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оведения мониторинга кач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оответствии с пунктом 6 статьи 160.2-1 Бюджетного кодекса Российской Федерации и в целях проведения администрацией Старотитаровского сельского поселения Темрюкского района мониторинга качества финансового менеджмента в отношени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Старотитар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</w:t>
      </w:r>
      <w:r>
        <w:rPr/>
        <w:t>1. Утвердить Порядок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 согласно приложению к настоящему постановлению.</w:t>
      </w:r>
      <w:r>
        <w:rPr>
          <w:bCs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8 мая 2020 года № 86 «Об утверждении Порядка проведения мониторинга качества финансового менеджмента, осуществляемого главными распорядителями средств бюджета, главными администраторами средств бюджета (источников финансирования дефицита бюджета) Старотитаровского сельского поселения Темрюкского района.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3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Об утверждении Порядка проведения мониторинга качества 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29T08:14:00Z</dcterms:modified>
  <cp:revision>68</cp:revision>
  <dc:subject/>
  <dc:title>                                                          </dc:title>
</cp:coreProperties>
</file>