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16.07.2024 г.                                                                                            № 14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мероприятий и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>постановление администрации Старотитаровского сельского поселения Темрюкского района от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) приложение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) приложение № 1 к </w:t>
      </w:r>
      <w:r>
        <w:rPr/>
        <w:t>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О внесении изменений в постановление администрации Старотитаровского сельского поселения Темрюкского района от                          25 октября 2023 года № 215 «Об утверждении муниципальной программы «</w:t>
      </w:r>
      <w:r>
        <w:rPr>
          <w:szCs w:val="28"/>
        </w:rPr>
        <w:t>Развитие жилищно-коммунального хозяйства в Старотитаровском сельском поселении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7-19T10:35:00Z</dcterms:modified>
  <cp:revision>65</cp:revision>
  <dc:subject/>
  <dc:title>                                                          </dc:title>
</cp:coreProperties>
</file>