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07.2024 № 311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ня 2024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3  мая 2024 года № 304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Хвостик Яна Ивановна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/>
            </w:pPr>
            <w:r>
              <w:rPr>
                <w:sz w:val="28"/>
              </w:rPr>
              <w:t>4.Мойса Николай Никола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Кулик Светлана Владими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от 23  мая 2024 года № 304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у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востик Я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 июн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июня 2024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3 мая 2024 года  № 304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июня 2024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9 мая 2024 года № 129 (260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3 мая 2024 года                 №  304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4 человек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</dc:creator>
  <dc:description/>
  <cp:keywords/>
  <dc:language>en-US</dc:language>
  <cp:lastModifiedBy>Инга Анатольевна</cp:lastModifiedBy>
  <cp:lastPrinted>2017-04-17T15:22:00Z</cp:lastPrinted>
  <dcterms:modified xsi:type="dcterms:W3CDTF">2024-07-05T12:52:00Z</dcterms:modified>
  <cp:revision>11</cp:revision>
  <dc:subject/>
  <dc:title/>
</cp:coreProperties>
</file>