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8.07.2024 г.                                                                               № 13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от               25 октября 2023 года № 220 «Об утверждении 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tabs>
          <w:tab w:val="clear" w:pos="708"/>
          <w:tab w:val="left" w:pos="993" w:leader="none"/>
        </w:tabs>
        <w:ind w:firstLine="525"/>
        <w:jc w:val="both"/>
        <w:rPr>
          <w:bCs/>
          <w:szCs w:val="28"/>
        </w:rPr>
      </w:pP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5 октября 2023 года № 220 «Об утверждении муниципальной программы 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следующие изменения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1) приложение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1);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2) приложение № 1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3) приложение № 2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3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 от 25 октября 2023 года № 220 «Об утверждении муниципальной программы «Обеспечение функций муниципальных казенных учреждений в Старотитаровском сельском поселении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7-09T07:55:00Z</dcterms:modified>
  <cp:revision>84</cp:revision>
  <dc:subject/>
  <dc:title>                                                          </dc:title>
</cp:coreProperties>
</file>