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08.07.2024 г.                                                                           № 13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 от 25 октября 2023 года № 217 «Об утверждении 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Старотитаровского сельского поселения Темрюкского района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7 «Об утверждении муниципальной программы «О подготовке землеустроительной документации на территории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зложив приложение в новой редакции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7-09T08:05:00Z</dcterms:modified>
  <cp:revision>64</cp:revision>
  <dc:subject/>
  <dc:title>                                                          </dc:title>
</cp:coreProperties>
</file>