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7.2024 г.                                                                                      № 1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8 от    25 октября 2023 года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28 от 25 октября 2023 года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№ 228 от 25 октября 2023 года «Об утвержден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09T08:18:00Z</dcterms:modified>
  <cp:revision>66</cp:revision>
  <dc:subject/>
  <dc:title>                                                          </dc:title>
</cp:coreProperties>
</file>