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LXXV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сессии Совета Старотитаровского сельского поселения Темрюкского район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10» июня 2024 года № 306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00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13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48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92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17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Инга Анатольевна</cp:lastModifiedBy>
  <cp:lastPrinted>2022-02-02T14:06:00Z</cp:lastPrinted>
  <dcterms:modified xsi:type="dcterms:W3CDTF">2024-06-07T07:23:00Z</dcterms:modified>
  <cp:revision>19</cp:revision>
  <dc:subject/>
  <dc:title/>
</cp:coreProperties>
</file>