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____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 _____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24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3  мая 2024года № 304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н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от 23  мая 2024 года № 304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востик Я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 июн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июня 2024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3 мая 2024 года  № 304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июня 2024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9 мая 2024 года № 129 (260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>Х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3 мая 2024 года                 №  304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4 человека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cp:keywords/>
  <dc:language>en-US</dc:language>
  <cp:lastModifiedBy>Инга Анатольевна</cp:lastModifiedBy>
  <cp:lastPrinted>2017-04-17T15:22:00Z</cp:lastPrinted>
  <dcterms:modified xsi:type="dcterms:W3CDTF">2024-06-07T06:18:00Z</dcterms:modified>
  <cp:revision>9</cp:revision>
  <dc:subject/>
  <dc:title/>
</cp:coreProperties>
</file>