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</w:t>
      </w:r>
      <w:r>
        <w:rPr>
          <w:bCs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ого зака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Колесников                                         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4-06-07T10:29:00Z</dcterms:modified>
  <cp:revision>79</cp:revision>
  <dc:subject/>
  <dc:title>Приложение</dc:title>
</cp:coreProperties>
</file>