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0.05.2024 г.                                                                   № 95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5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Внести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(с изменениями от 28.12.2023 г. № 305; от 27.02.2024 г. № 31) следующие изменения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1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5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21T11:48:00Z</dcterms:modified>
  <cp:revision>71</cp:revision>
  <dc:subject/>
  <dc:title>                                                          </dc:title>
</cp:coreProperties>
</file>