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5.2024 г.                                                                   № 9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25 октября 2023 года № 226 «Об утверждении муниципальной программы </w:t>
      </w: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6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 изменение, изложив приложение в новой редакции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26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»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5-21T11:53:00Z</dcterms:modified>
  <cp:revision>70</cp:revision>
  <dc:subject/>
  <dc:title>                                                          </dc:title>
</cp:coreProperties>
</file>