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05.2024 г.                                                                     № 9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23 «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5 октября 2023 года № 223 «Об утверждении муниципальной программы </w:t>
      </w:r>
      <w:r>
        <w:rPr>
          <w:b/>
          <w:szCs w:val="28"/>
        </w:rPr>
        <w:t>«</w:t>
      </w:r>
      <w:r>
        <w:rPr>
          <w:szCs w:val="28"/>
        </w:rPr>
        <w:t>Развитие культуры Старотитаровского сельского поселения Темрюкского района»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1134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) в приложение к муниципальной программе «Развитие культуры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2) в приложение № 1 к муниципальной программе «Развитие культуры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3) в приложение № 3 к муниципальной программе «Развитие культуры Старотитаровского сельского поселения Темрюкского район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23 «Об утверждении муниципальной программы «Развитие культуры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05-16T10:15:00Z</cp:lastPrinted>
  <dcterms:modified xsi:type="dcterms:W3CDTF">2024-05-21T11:55:00Z</dcterms:modified>
  <cp:revision>77</cp:revision>
  <dc:subject/>
  <dc:title>                                                          </dc:title>
</cp:coreProperties>
</file>