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9.04.2024 г.                                                                        № 6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(с изменениями от 29.01.2024 г. № 18; от 27.02.2024 г. № 33)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1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4-23T11:59:00Z</dcterms:modified>
  <cp:revision>78</cp:revision>
  <dc:subject/>
  <dc:title>                                                          </dc:title>
</cp:coreProperties>
</file>