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9.04.2024 г.                                                                   № 6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 (с изменениями от 29.01.2024 г. № 17; от 20.02.2024 г.   № 26; от 27.02.2024 г. № 34)</w:t>
      </w:r>
      <w:r>
        <w:rPr>
          <w:szCs w:val="28"/>
        </w:rPr>
        <w:t xml:space="preserve">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4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04-23T12:20:00Z</dcterms:modified>
  <cp:revision>92</cp:revision>
  <dc:subject/>
  <dc:title>                                                          </dc:title>
</cp:coreProperties>
</file>