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 w:val="24"/>
        </w:rPr>
      </w:pPr>
      <w:r>
        <w:rPr>
          <w:b/>
          <w:szCs w:val="28"/>
        </w:rPr>
        <w:t>от 19.04.2024 г.                                                                   № 62</w:t>
      </w:r>
      <w:r>
        <w:rPr>
          <w:sz w:val="24"/>
        </w:rPr>
        <w:t xml:space="preserve">                                                      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                    от 25 октября 2023 года № 225 «Об утверждении муниципальной программы </w:t>
      </w:r>
      <w:r>
        <w:rPr>
          <w:b/>
          <w:spacing w:val="-12"/>
          <w:szCs w:val="28"/>
        </w:rPr>
        <w:t xml:space="preserve">«Муниципальная политика и развитие гражданского общества </w:t>
      </w:r>
      <w:r>
        <w:rPr>
          <w:b/>
          <w:szCs w:val="28"/>
        </w:rPr>
        <w:t>в Старотитаровском сельском поселении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п о с т а н о в л я ю: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Внести в постановление администрации Старотитаровского сельского поселения Темрюкского района от 25 октября 2023 года № 225 «Об утверждении муниципальной программы </w:t>
      </w:r>
      <w:r>
        <w:rPr>
          <w:spacing w:val="-12"/>
          <w:szCs w:val="28"/>
        </w:rPr>
        <w:t xml:space="preserve">«Муниципальная политика и развитие гражданского общества </w:t>
      </w:r>
      <w:r>
        <w:rPr>
          <w:szCs w:val="28"/>
        </w:rPr>
        <w:t>в Старотитаровском сельском поселении Темрюкского района» (с изменениями от 28.12.2023 г. № 305; от 27.02.2024 г. № 31) следующие изменения</w:t>
      </w:r>
      <w:r>
        <w:rPr>
          <w:bCs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1) приложение к постановлению «Муниципальная программа «Муниципальная политика и развитие гражданского общества в Старотитаровском сельском поселении Темрюкского района»» изложить в новой редакции (приложение 1)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2) приложение № 1 к муниципальной программе «Муниципальная политика и развитие гражданского общества в Старотитаровском сельском поселении Темрюкского района»» изложить в новой редакции (приложение 2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О внесении изменений в постановление администрации Старотитаровского сельского поселения Темрюкского района от 25 октября 2023 года № 225 «Об утверждении муниципальной программы «Муниципальная политика и развитие гражданского общества в Старотитаровском сельском поселении Темрюкского района»»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04-23T12:32:00Z</dcterms:modified>
  <cp:revision>69</cp:revision>
  <dc:subject/>
  <dc:title>                                                          </dc:title>
</cp:coreProperties>
</file>