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4.2024 г.                                                                               № 6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0 от    25 октября 2023 года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0" w:firstLine="525"/>
        <w:jc w:val="both"/>
        <w:rPr>
          <w:bCs/>
          <w:szCs w:val="28"/>
        </w:rPr>
      </w:pPr>
      <w:r>
        <w:rPr>
          <w:szCs w:val="28"/>
        </w:rPr>
        <w:t xml:space="preserve">Внести в постановление администрации Старотитаровского сельского поселения Темрюкского района № 220 от 25 октября 2023 года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с изменениями от 29.01.2024 г. № 16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№ 220 от            25 октября 2023 года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4-23T12:42:00Z</dcterms:modified>
  <cp:revision>64</cp:revision>
  <dc:subject/>
  <dc:title>                                                          </dc:title>
</cp:coreProperties>
</file>