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ПРИЛОЖЕНИЕ № 1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решен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_____ 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__________ года № _____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оект ре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исполнении бюджета Старотитаровского сельского поселения Темрюкского район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 Совет Старотитаровского сельского поселения Темрюкского района 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 отчет об исполнении бюджета Старотитаровского сельского поселения Темрюкского района за 2023 год по доходам в сумме 115 640,8 тыс. рублей и по расходам в сумме 108 255,6 тыс. рублей, с превышением доходов над расходами (профицит бюджета Старотитаровского сельского поселения Темрюкского района) в сумме 7 385,2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2023 год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расходов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 2023  год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расходов бюджета Старотитаровского сельского поселения Темрюкского район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2023 год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</w:t>
      </w:r>
      <w:r>
        <w:rPr>
          <w:sz w:val="28"/>
          <w:szCs w:val="28"/>
        </w:rPr>
        <w:t>на официальном сайте Старотитаро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финансовый отдел  администрации Старотитаровского сельского поселения  Темрюкского района (Титаренко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титар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Основной текст Знак"/>
    <w:basedOn w:val="1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41:00Z</dcterms:created>
  <dc:creator>Home</dc:creator>
  <dc:description/>
  <cp:keywords/>
  <dc:language>en-US</dc:language>
  <cp:lastModifiedBy>Пользователь</cp:lastModifiedBy>
  <cp:lastPrinted>2021-03-10T14:33:00Z</cp:lastPrinted>
  <dcterms:modified xsi:type="dcterms:W3CDTF">2024-02-20T11:53:00Z</dcterms:modified>
  <cp:revision>28</cp:revision>
  <dc:subject/>
  <dc:title/>
</cp:coreProperties>
</file>