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  </w:t>
      </w:r>
      <w:r>
        <w:rPr>
          <w:sz w:val="28"/>
          <w:szCs w:val="28"/>
        </w:rPr>
        <w:softHyphen/>
        <w:softHyphen/>
        <w:t>___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______________ № ______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Исполнение бюджета  Старотитаровского сельского поселения Темрюкского района за 2023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итаренко Наталья Владимировна      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Старотит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поселения Темрюкского 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асиленко Наталия Ивановна                 председатель 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Совета Старотитаровског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сельского поселения Темрюк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района   по  вопросам социальной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защиты населения,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здравоохранения, образования,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ультуры, спорта и делам молодё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расницкая Нина Григорьевна              Председатель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/>
      </w:pPr>
      <w:r>
        <w:rPr>
          <w:sz w:val="28"/>
          <w:szCs w:val="28"/>
        </w:rPr>
        <w:t xml:space="preserve">4.Чуб Лариса Петровна                               секрета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Малхасян Араик Важикоевич           заместитель председателя постоя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омиссии Совета Старотитаровского сельског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оселения Темрюкского район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ромышленности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вязи, бытового и торгового обслужи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Инга Анатольевна</cp:lastModifiedBy>
  <cp:lastPrinted>2011-03-14T09:22:00Z</cp:lastPrinted>
  <dcterms:modified xsi:type="dcterms:W3CDTF">2024-03-18T11:49:00Z</dcterms:modified>
  <cp:revision>43</cp:revision>
  <dc:subject/>
  <dc:title/>
</cp:coreProperties>
</file>