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22 марта 2024 года  № 289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23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итаренко Наталья Владимировна     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силенко Наталия Ивановна                 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овета Старотитаровског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айона   по  вопросам социальной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ащиты населения,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дравоохранения, образования,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ультуры, спорта и делам молодё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асницкая Нина Григорьевна              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/>
      </w:pPr>
      <w:r>
        <w:rPr>
          <w:sz w:val="28"/>
          <w:szCs w:val="28"/>
        </w:rPr>
        <w:t xml:space="preserve">4.Чуб Лариса Петровна                              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Малхасян Араик Важикоевич           заместитель председателя постоя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омиссии Совета Старотитаровского сельск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еления Темрюкского район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ромышленности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вязи, бытового и торгового обслу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Инга Анатольевна</cp:lastModifiedBy>
  <cp:lastPrinted>2011-03-14T09:22:00Z</cp:lastPrinted>
  <dcterms:modified xsi:type="dcterms:W3CDTF">2024-03-25T07:28:00Z</dcterms:modified>
  <cp:revision>44</cp:revision>
  <dc:subject/>
  <dc:title/>
</cp:coreProperties>
</file>