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________________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09 от    25 октября 2023 года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№ 209 от 25 октября 2023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№ 209 от    25 октября 2023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1-29T08:13:00Z</dcterms:modified>
  <cp:revision>61</cp:revision>
  <dc:subject/>
  <dc:title>                                                          </dc:title>
</cp:coreProperties>
</file>