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27.02.2024 г.                                                                        № 3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от 25 октября 2023 года № 222 «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22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  <w:r>
        <w:rPr>
          <w:bCs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both"/>
        <w:rPr/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1) в приложение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  </w:t>
      </w:r>
      <w:r>
        <w:rPr>
          <w:bCs/>
          <w:szCs w:val="28"/>
        </w:rPr>
        <w:t>2) в приложение № 1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2)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 </w:t>
      </w:r>
      <w:r>
        <w:rPr>
          <w:bCs/>
          <w:szCs w:val="28"/>
        </w:rPr>
        <w:t>3) в приложение № 2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3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5 октября 2023 года № 222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2-28T06:49:00Z</dcterms:modified>
  <cp:revision>75</cp:revision>
  <dc:subject/>
  <dc:title>                                                          </dc:title>
</cp:coreProperties>
</file>