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151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5080"/>
                          <a:chOff x="0" y="0"/>
                          <a:chExt cx="6915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45pt;height:75.25pt" coordorigin="5661,-9" coordsize="1089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9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5;top:-9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января 2024 года                                                  ст. Старотитаровска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4 год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 поселения  Темрюкского 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3 марта 2023 года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4 года (приложение)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Старотитаровского сельского поселения Темрюкского района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отдел имущественных отношений и вопросов жилищно-коммунального хозяйства администрации Старотитаровского сельского поселения Темрюкского района (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 и распространяет свои действия на правоотношения, возникшие с 01 января 2024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 2024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4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right="0" w:hanging="0"/>
        <w:rPr/>
      </w:pPr>
      <w:r>
        <w:rPr/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User</dc:creator>
  <dc:description/>
  <dc:language>en-US</dc:language>
  <cp:lastModifiedBy>анатольевна инга</cp:lastModifiedBy>
  <cp:lastPrinted>2023-01-26T14:36:00Z</cp:lastPrinted>
  <dcterms:modified xsi:type="dcterms:W3CDTF">2023-01-26T11:36:00Z</dcterms:modified>
  <cp:revision>6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