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№ 3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7 декабря 2022 года № 26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60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Старотитаровского сельского поселения Темрюкского района» 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7 декабря 2022 года № 260 «Об утверждении плана реализац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18T15:11:00Z</cp:lastPrinted>
  <dcterms:modified xsi:type="dcterms:W3CDTF">2024-01-09T12:57:00Z</dcterms:modified>
  <cp:revision>72</cp:revision>
  <dc:subject/>
  <dc:title>                                                          </dc:title>
</cp:coreProperties>
</file>