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29.01.2024 г.                                                                     № 1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13 от    25 октября 2023 года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13 от 25 октября 2023 года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в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в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в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) в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13 от 25 октября 2023 года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1-30T11:04:00Z</dcterms:modified>
  <cp:revision>78</cp:revision>
  <dc:subject/>
  <dc:title>                                                          </dc:title>
</cp:coreProperties>
</file>