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01.2024 г.                                                                          № 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№ 228 от    25 октября 2023 года «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№ 228 от 25 октября 2023 года «Об утверждении муниципальной программы 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изложив приложение в новой редакции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№ 228 от 25 октября 2023 года «Об утверждении муниципальной программы «Реализация муниципальных функций, связанных с муниципальным управлением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1-30T11:13:00Z</dcterms:modified>
  <cp:revision>64</cp:revision>
  <dc:subject/>
  <dc:title>                                                          </dc:title>
</cp:coreProperties>
</file>