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01.2024 г.                                                                        № 1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№ 219 от     25 октября 2023 года «Об утверждении муниципальной программы </w:t>
      </w:r>
      <w:r>
        <w:rPr>
          <w:b/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szCs w:val="28"/>
        </w:rPr>
        <w:t>1.Внести в постановление администрации Старотитаровского сельского поселения Темрюкского района № 219 от 25 октября 2023 года «Об утверждении муниципальной программы «Развитие информационного общества в Старотитаровском сельском поселении Темрюкского района»</w:t>
      </w:r>
      <w:r>
        <w:rPr>
          <w:bCs/>
          <w:szCs w:val="28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1) в приложение к муниципальной программе «Развитие информационного общества 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2) в приложение № 2 к муниципальной программе «Развитие информационного общества в Старотитаровском сельском поселении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№ 219 от 25 октября 2023 года «Об утверждении муниципальной программы «Развитие информационного общества в Старотитаровском сельском поселении Темрюкского района» 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1-30T11:15:00Z</dcterms:modified>
  <cp:revision>71</cp:revision>
  <dc:subject/>
  <dc:title>                                                          </dc:title>
</cp:coreProperties>
</file>