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9.01.2024 г.                                                                     № 1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№ 223 от    25 октября 2023 года «Об утверждении муниципальной программы </w:t>
      </w:r>
      <w:r>
        <w:rPr>
          <w:b/>
          <w:szCs w:val="28"/>
        </w:rPr>
        <w:t>«Развитие культуры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п о с т а н о в л я ю: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в постановление администрации Старотитаровского сельского поселения Темрюкского района № 223 от 25 октября 2023 года «Об утверждении муниципальной программы </w:t>
      </w:r>
      <w:r>
        <w:rPr>
          <w:b/>
          <w:szCs w:val="28"/>
        </w:rPr>
        <w:t>«</w:t>
      </w:r>
      <w:r>
        <w:rPr>
          <w:szCs w:val="28"/>
        </w:rPr>
        <w:t>Развитие культуры Старотитаровского сельского поселения Темрюкского района»</w:t>
      </w:r>
      <w:r>
        <w:rPr>
          <w:bCs/>
          <w:szCs w:val="28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1134" w:leader="none"/>
        </w:tabs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1) в приложение к муниципальной программе «Развитие культуры Старотитаровского сельского поселения Темрюкского района» изложить в новой редакции (приложение 1);</w:t>
      </w:r>
    </w:p>
    <w:p>
      <w:pPr>
        <w:pStyle w:val="Normal"/>
        <w:ind w:firstLine="525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2) в приложение № 1 к муниципальной программе «Развитие культуры Старотитаровского сельского поселения Темрюкского района» изложить в новой редакции (приложение 2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О внесении изменений в постановление администрации Старотитаровского сельского поселения Темрюкского района № 223 от    25 октября 2023 года «Об утверждении муниципальной программы «Развитие культуры Старотитаровского сельского поселения Темрюкского района» вступает в силу после его официального опубликования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3-01-23T07:54:00Z</cp:lastPrinted>
  <dcterms:modified xsi:type="dcterms:W3CDTF">2024-01-30T11:17:00Z</dcterms:modified>
  <cp:revision>66</cp:revision>
  <dc:subject/>
  <dc:title>                                                          </dc:title>
</cp:coreProperties>
</file>