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____ </w:t>
      </w:r>
      <w:r>
        <w:rPr>
          <w:sz w:val="28"/>
        </w:rPr>
        <w:t xml:space="preserve">сессия                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«   » апреля 2023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2 год по доходам в сумме 87 128,1 тыс. рублей и по расходам в сумме 77 105,1 тыс. рублей, с превышением доходов над расходами (профицит бюджета Старотитаровского сельского поселения Темрюкского района) в сумме 10 023,0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за 2022 год по кодам классификации доходов бюджетов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за 2022 год по ведомственной структуре расходов бюджета Старотитаровского сельского поселения Темрюкского района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5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за 2022 год по кодам  классификации источников финансирования дефицитов бюджетов 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Титаренко)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 Решение</w:t>
      </w:r>
      <w:r>
        <w:rPr>
          <w:sz w:val="28"/>
          <w:szCs w:val="28"/>
        </w:rPr>
        <w:t xml:space="preserve"> </w:t>
      </w:r>
      <w:r>
        <w:rPr>
          <w:sz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__ 2023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           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__________  2023 год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пециалистом 1 категории финансового отде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Н.В. Титаренк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естителем главы Старотитаровск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Т.И.Опарино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естителем главы Старотитаров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Е.М.Зимино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ом МКУ «Старотитаровская ЦБ»                              Н.В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53:00Z</dcterms:created>
  <dc:creator>Home</dc:creator>
  <dc:description/>
  <dc:language>en-US</dc:language>
  <cp:lastModifiedBy>анатольевна инга</cp:lastModifiedBy>
  <cp:lastPrinted>2011-03-14T09:16:00Z</cp:lastPrinted>
  <dcterms:modified xsi:type="dcterms:W3CDTF">2023-04-26T08:53:00Z</dcterms:modified>
  <cp:revision>2</cp:revision>
  <dc:subject/>
  <dc:title>СОВЕТ СТАРОТИТАРОВСКОГО СЕЛЬСКОГО ПОСЕЛЕНИЯ</dc:title>
</cp:coreProperties>
</file>