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10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178"/>
      </w:tblGrid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5178" w:type="dxa"/>
            <w:tcBorders/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NewRomanPSMT;Times New Roman" w:cs="Times New Roman"/>
                <w:bCs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NewRomanPSMT;Times New Roman" w:cs="Times New Roman"/>
                <w:bCs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NewRomanPSMT;Times New Roman" w:cs="Times New Roman"/>
                <w:bCs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/>
            </w:pPr>
            <w:r>
              <w:rPr>
                <w:rFonts w:eastAsia="TimesNewRomanPSMT;Times New Roman" w:cs="Times New Roman" w:ascii="Times New Roman" w:hAnsi="Times New Roman"/>
                <w:bCs/>
                <w:sz w:val="28"/>
                <w:szCs w:val="28"/>
              </w:rPr>
              <w:t>Старотитаровского сельского поселения Темрюкского  района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8"/>
                <w:szCs w:val="28"/>
              </w:rPr>
              <w:t>от ___________ № _____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ыявления, учета и принятия решений о передаче в эксплуатацию бесхозяйных объектов теплоснабжения на территории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spacing w:lineRule="atLeast" w:line="10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ий Порядок выявления, учета и принятия решений о передаче в эксплуатацию бесхозяйных объектов теплоснабжения на территор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далее – Порядок) разработан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Гражданским 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 Российской Федерации,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Земельным 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Российской Федерации, Федеральным законом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от 6 октября 2003 года №131-ФЗ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 «Об общих принципах организации местного самоуправления в Российской Федерации», Федеральным законом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от 13 июля 2015 года № 218-ФЗ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 «О государственной регистрации недвижимости», Федеральным законом 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от 27 июля 2010 №190-ФЗ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 «О теплоснабжении», приказом Министерства экономического развития РФ от 10 декабря 2015 года № 931 «Об установлении Порядка принятия на учет бесхозяйных недвижимых вещей» и устанавливает выявление, учет и принятие решений о передаче в эксплуатацию бесхозяйных объектов теплоснабжения на территор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Администрац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амостоятельно осуществляет действия по выявлению бесхозяйных объектов теплоснабжения (далее – объекты). Учет объектов ведет администр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далее-Администрация)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Сведения об объектах могут поступать: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органов государственной власти Российской Федерации, Краснодарского края;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бъектов Российской Федерации;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ов местного самоуправления;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езультате проведения инвентаризации;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роведении ремонтных работ на объектах инженерной инфраструктуры поселения;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ании заявлений юридических и физических лиц;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ыми способами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4.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ы   государственной   власти,   органы  местного самоуправления,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ждане, юридические лица и иные лица направляют в Администрацию заявления о выявленных объектах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заявлениях о выявленных объектах указываются известные заявителю данные о характеристиках (параметрах) объекта, его местоположение, данные о периоде времени, с которого пользование не осуществляется, иные данные, характеризующие объект, его состояние; данные об имени, отчестве (при наличии), фамилии (наименовании), почтовом адресе (месте нахождения юридического лица), дату, подпись.</w:t>
      </w:r>
    </w:p>
    <w:p>
      <w:pPr>
        <w:pStyle w:val="Normal"/>
        <w:shd w:fill="FFFFFF" w:val="clear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заявлению могут прилагаться фотоматериалы, акты осмотра, иные документы, подтверждающие обстоятельства, изложенные в заявлении.</w:t>
      </w:r>
    </w:p>
    <w:p>
      <w:pPr>
        <w:pStyle w:val="Normal"/>
        <w:shd w:fill="FFFFFF" w:val="clear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По поступившему заявлению и иной информации о выявленных объектах Администрация проверяет достоверность сведений и составляет акт выявления бесхозяйного объекта теплоснабжения по форме согласно приложению 1 к настоящему Порядку (далее – акт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той выявления объекта считается дата составления акт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В течение 60 дней с даты выявления объекта Администрация обеспечивает проведение проверки соответствия объекта требованиям промышленной безопасности, экологической безопасности, пожарной безопасности, требованиям безопасности в сфере теплоснабжения, требованиям к обеспечению безопасности в сфере электроэнергетики (далее - требования безопасности), проверки наличия документов, необходимых для безопасной эксплуатации объекта теплоснабжения. После проведения проверок Администрация обращается в орган, осуществляющий государственную регистрацию права на недвижимое имущество (далее – Росреестр), для принятия на учет объекта как бесхозяйного, а также обеспечивает выполнение кадастровых работ в отношении такого объект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 Для подтверждения информации о бесхозяйных объектах Администрация направляет запросы: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ФНС об уплате налога на имущество, о наличии в ЕГРЮЛ, ЕГРИП сведений о лице, являющимся возможным собственником либо владельцем этого имущества;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осреестр;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органы учета государственного и муниципального имущества, осуществляющие ведение реестров федерального имущества, государственного имущества субъектов Российской Федерации и муниципального имущества;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органы (организации), осуществлявшие регистрацию прав на недвижимое имущество до введения в действие Федерального закона от 21 июля 1997 года №122-ФЗ «О государственной регистрации прав на недвижимое имущество и сделок с ним» и до начала деятельности учреждения юстиции по государственной регистрации прав на недвижимое имущество и сделок с ним;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пециализированные муниципальные предприятия, предприятия иной формы собственности;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 необходимости в органы, осуществляющие ведение государственного кадастра   недвижимости,   в   органы  записи  актов  гражданского  состояния о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личии актовой записи о смерти последнего собственника, в иные учреждения, организации, предприятия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мещает в средства массовой информации, на официальном сайте администрации в информационно-телекоммуникационной сети «Интернет» объявление о необходимости явки лица, считающего себя собственником или имеющего на объект права с указанием срока явки, с предупреждением о том, что в случае неявки вызываемого лица указанный объект будет по заявлению Администрации поставлен на учет в Росреестре, в качестве бесхозяйной вещи и занесен в Единый реестр бесхозяйного имущества муниципального образования после истечения указанного в объявлении срока (приложение 2 к настоящему Порядку)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 В случае получения достоверной информации о наличии собственника объекта Администрация прекращает работу по сбору документов для постановки на учет объекта в качестве бесхозяйного и сообщает данную информацию лицу, представившему первичную информацию об этом объекте в письменном виде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. При отсутствии собственника, после выполнения мероприятий, указанных в настоящем Порядке, Администрация обращается с заявлением о постановке на учет бесхозяйных недвижимых вещей в порядке, установленном приказом Министерства экономического развития РФ от 10 декабря 2015 года № 931 «Об установлении Порядка принятия на учет бесхозяйных недвижимых вещей»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. До даты регистрации права собственности на объект Администрация организует содержание и обслуживание такого объект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 При несоответствии объекта требованиям безопасности и (или) при отсутствии документов, необходимых для безопасной эксплуатации объекта, Управление организует приведение объекта в соответствие с требованиями безопасности и (или) подготовку и утверждение документов, необходимых для безопасной эксплуатации объекта, в том числе с привлечением на возмездной основе третьих лиц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2. До определения организации, которая будет осуществлять содержание и обслуживание объекта, Администрация уведомляет орган государственного энергетического надзора о выявлении такого объекта и направляет в орган государственного энергетического надзора заявление о выдаче разрешения на допуск в эксплуатацию бесхозяйного объекта теплоснабж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3. В течение 30 дней с даты принятия органом регистрации прав на учет объекта в качестве бесхозяйного, но не ранее приведения его в соответствие с требованиями безопасности, подготовки и утверждения документов, необходимых для безопасной эксплуатации объекта теплоснабжения, и до даты регистрации права собственности на бесхозяйный объект теплоснабжения Администрация определяет теплосетевую организацию, тепловые сети которой непосредственно соединены с тепловой сетью, являющейся бесхозяйным объектом теплоснабжения, либо единую теплоснабжающую организацию в системе  теплоснабжения,  в  которую  входят  тепловая  сеть и   (или) источник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пловой энергии, являющиеся бесхозяйными объектами теплоснабжения, и которая будет осуществлять содержание и обслуживание указанных объектов (далее - организация по содержанию и обслуживанию), если органом государственного энергетического надзора выдано разрешение на допуск в эксплуатацию указанных объектов теплоснаб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атой определения организации по содержанию и обслуживанию считается дата вступления в силу постановления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 определении организации по содержанию и обслужи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ъект, в отношении которого принято решение об определении организации по содержанию и обслуживанию, включается Администрацией в утвержденную схему тепл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4. С даты выявления объекта и до определения организации по содержанию и обслуживанию Администрация отвечает за соблюдение требований безопасности при техническом обслуживании объ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ле определения организации по содержанию и обслуживанию за соблюдение требований безопасности при техническом обслуживании объекта отвечает такая организац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5. Бесхозяйный объект теплоснабжения учитывается в Реестре выявленного бесхозяйного недвижимого имущества (далее – Реестр) с даты постановки объекта в качестве бесхозяйного Росреестром, по форме согласно приложению 2 к настоящему Поряд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естр ведется Администраци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6. Если до принятия объекта в муниципальную собственность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ъявится его собственник, то доказывание права собственности на него лежит на этом собственни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, если собственник докажет право собственности на объект недвижимого имущества, Администрац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правляет собственнику письменное обращение с предложением принятия мер по содержанию данного объекта в надлежащем состоянии в соответствии с действующими нормами и правил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ключает объект из Реест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, если собственник докажет свое право собственности на объект недвижимого имущества, Администрация вправе требовать от собственника возмещения затрат, понесенных на ремонт, содержание данного объекта, на изготовление технической документации и иных затра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7. По истечении года со дня постановки объекта в качестве бесхозяйного на учет, а в случае постановки на учет линейного объекта по истечении трех месяцев со дня постановки на учет, Администрация обращается в суд с заявлением о признании права муниципальной собственност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этот объект в порядке, предусмотренном законодательств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о муниципальной собственности на бесхозяйный объект установленное решением суда, подлежит государственной регистрации в Росреестре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Начальник отдела имущественных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тношений и вопросов жилищно-коммунального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хозяйства администрации Старотитаровского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сельского поселения Темрюкского района                                  Я.И.Хвостик                                     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100" w:before="0" w:after="0"/>
        <w:ind w:firstLine="567"/>
        <w:jc w:val="righ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Приложение № 1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к Порядку выявления, учета и принят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решений о передаче в эксплуатацию бесхозяйны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объектов теплоснабжения на территории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таротитаровского сельского поселения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48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форма)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кт выявления бесхозяйного объекта теплоснабж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 г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дата, время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тоящий акт составлен _______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ФИО, должность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участием ____________________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ФИО, должность лиц, участвующих в осмотре; специалистов, привлеченных к осмотру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ъект осмотра: _______________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наименование и адресные ориентиры объекта)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осмотре установлено, что объект теплоснабжения является// не является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ненужное зачеркнуть) бесхозяйным, а также 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описание собранных данных на объекте и описание состояния объекта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я к акту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писи лиц, участвующих в осмотре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 __________________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подпись) (расшифровка)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 __________________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подпись) (расшифровка)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 __________________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4294964838"/>
        </w:sect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 xml:space="preserve">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456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56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к Порядку выявления, учета и принят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решений о передаче в эксплуатацию бесхозяйны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объектов теплоснабжения на территории Старотитаровского сельского поселения Темрюкского район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ЕСТР</w:t>
      </w:r>
    </w:p>
    <w:p>
      <w:pPr>
        <w:pStyle w:val="Normal"/>
        <w:shd w:fill="FFFFFF" w:val="clear"/>
        <w:spacing w:lineRule="atLeast" w:line="10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ъектов бесхозяйного недвижимого имущества</w:t>
      </w:r>
    </w:p>
    <w:p>
      <w:pPr>
        <w:pStyle w:val="Normal"/>
        <w:shd w:fill="FFFFFF" w:val="clear"/>
        <w:spacing w:lineRule="atLeast" w:line="10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1477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694"/>
        <w:gridCol w:w="1984"/>
        <w:gridCol w:w="2693"/>
        <w:gridCol w:w="2410"/>
        <w:gridCol w:w="2288"/>
        <w:gridCol w:w="157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 объек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сто нахождения объек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раткая характеристика объек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мер, дата и наименование акта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мер, дата постановления администрации об определении организации по содержанию и обслуживанию объект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остановки на учет в Росреестр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Гиперссылка1"/>
    <w:basedOn w:val="DefaultParagraphFont"/>
    <w:qFormat/>
    <w:rPr/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0">
    <w:name w:val="table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">
    <w:name w:val="table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EA4730E2-0388-4AEE-BD89-0CBC2C54574B" TargetMode="External"/><Relationship Id="rId3" Type="http://schemas.openxmlformats.org/officeDocument/2006/relationships/hyperlink" Target="https://pravo-search.minjust.ru/bigs/showDocument.html?id=9CF2F1C3-393D-4051-A52D-9923B0E51C0C" TargetMode="External"/><Relationship Id="rId4" Type="http://schemas.openxmlformats.org/officeDocument/2006/relationships/hyperlink" Target="https://pravo-search.minjust.ru/bigs/showDocument.html?id=96E20C02-1B12-465A-B64C-24AA92270007" TargetMode="External"/><Relationship Id="rId5" Type="http://schemas.openxmlformats.org/officeDocument/2006/relationships/hyperlink" Target="https://pravo-search.minjust.ru/bigs/showDocument.html?id=CFF822A1-201B-4168-905D-21F0BA5FC42B" TargetMode="External"/><Relationship Id="rId6" Type="http://schemas.openxmlformats.org/officeDocument/2006/relationships/hyperlink" Target="https://pravo-search.minjust.ru/bigs/showDocument.html?id=1286E8CF-317A-47BA-AA4B-FE62C0EA878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8:45:00Z</dcterms:created>
  <dc:creator>777</dc:creator>
  <dc:description/>
  <dc:language>en-US</dc:language>
  <cp:lastModifiedBy>анатольевна инга</cp:lastModifiedBy>
  <cp:lastPrinted>2023-07-05T15:48:00Z</cp:lastPrinted>
  <dcterms:modified xsi:type="dcterms:W3CDTF">2023-07-11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