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регламента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целях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, в соответствии с приказом Министерства финансов Российской   Федерации от 18 ноября 2022 г.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 Утвердить регламент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 (прилож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4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08-08T14:38:00Z</cp:lastPrinted>
  <dcterms:modified xsi:type="dcterms:W3CDTF">2023-08-08T11:38:00Z</dcterms:modified>
  <cp:revision>55</cp:revision>
  <dc:subject/>
  <dc:title>                                                          </dc:title>
</cp:coreProperties>
</file>