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существления б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юджетных полномочий главного администратора (администратора) доходов бюджета Старотитаров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shd w:fill="FFFFFF" w:val="clear"/>
        </w:rPr>
        <w:t xml:space="preserve">       </w:t>
      </w:r>
      <w:r>
        <w:rPr>
          <w:szCs w:val="28"/>
          <w:shd w:fill="FFFFFF" w:val="clear"/>
        </w:rPr>
        <w:t>В соответствии статьей 160.1 Бюджетного кодекса Российской Федерации и совершенствования правового регулирования вопросов осуществления органом местного самоуправления Старотитаровского сельского поселения Темрюкского района полномочий главных администраторов доходов бюджета поселения  п о с т а н о в л я ю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 Утвердить Порядок осуществлени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джетных полномочий главного администратора (администратора) доходов бюджета Старотитаровского сельского поселения Темрюкского района (приложение)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Признать утратившим силу постановление администрации Старотитаровского сельского поселения Темрюкского района от 14 апреля  2011 года № 35 «Об утверждении Порядка осуществления органами местного самоуправления Старотитаровского сельского поселения Темрюкского района и его структурными подразделениями бюджетных полномочий главных администраторов доходов бюджета поселени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shd w:fill="FFFFFF" w:val="clear"/>
        </w:rPr>
        <w:t>3.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4. </w:t>
      </w:r>
      <w:r>
        <w:rPr>
          <w:szCs w:val="28"/>
        </w:rPr>
        <w:t>Контроль  за выполнением настоящего постановления 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8-09T05:57:00Z</dcterms:modified>
  <cp:revision>40</cp:revision>
  <dc:subject/>
  <dc:title>                                                          </dc:title>
</cp:coreProperties>
</file>