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15.05.2023 г.                                                                    № 7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1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дополнением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>в постановление администрации Старотитаровского сельского поселения Темрюкского района от 31 октября 2022 года № 201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(с изменениями от 01.02.2023 года № 18, от 24.03.2023 № 39; от 17.04.2023 г. № 54) следующие измен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риложение к постановлению «Муниципальная программа «Комплексное развитие системы благоустройства на территории Старотитаровского сельского поселения Темрюкского района»» изложить в новой редакции (приложение 1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приложение № 3 к муниципальной программе «Организация уличного освещения Старотитаровского сельского поселения Темрюкского района» изложить в новой редакции (приложение 3)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1 «Об утверждении муниципальной программы </w:t>
      </w:r>
    </w:p>
    <w:p>
      <w:pPr>
        <w:pStyle w:val="Normal"/>
        <w:jc w:val="both"/>
        <w:rPr>
          <w:szCs w:val="28"/>
        </w:rPr>
      </w:pPr>
      <w:r>
        <w:rPr/>
        <w:t xml:space="preserve">«Комплексное развитие системы благоустройства на территории Старотитаровского сельского поселения Темрюкского района»» </w:t>
      </w:r>
      <w:r>
        <w:rPr>
          <w:szCs w:val="28"/>
        </w:rPr>
        <w:t>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2-10-27T11:22:00Z</cp:lastPrinted>
  <dcterms:modified xsi:type="dcterms:W3CDTF">2023-05-15T10:39:00Z</dcterms:modified>
  <cp:revision>77</cp:revision>
  <dc:subject/>
  <dc:title>                                                          </dc:title>
</cp:coreProperties>
</file>